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695568413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406133158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488092225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534124877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033523481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